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">
                <wp:simplePos x="0" y="0"/>
                <wp:positionH relativeFrom="page">
                  <wp:posOffset>941705</wp:posOffset>
                </wp:positionH>
                <wp:positionV relativeFrom="page">
                  <wp:posOffset>664210</wp:posOffset>
                </wp:positionV>
                <wp:extent cx="5675630" cy="4684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468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54"/>
                              <w:ind w:left="6048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иложение 2 к приказу от 29.12.2023 № __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bidi w:val="0"/>
                              <w:spacing w:before="29" w:after="0"/>
                              <w:ind w:left="5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Состав комиссии для проведения внезапной ревизии кассы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0" w:right="0" w:firstLine="50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 w:before="14" w:after="0"/>
                              <w:ind w:left="0" w:right="0" w:firstLine="504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1.</w:t>
                            </w:r>
                            <w:r>
                              <w:rPr>
                                <w:rStyle w:val="FontStyle12"/>
                                <w:rFonts w:eastAsia="Times New Roman" w:cs="Times New Roman" w:ascii="Times New Roman" w:hAnsi="Times New Roman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 целях проверки законности и правильности осуществления хозяйственных операций</w:t>
                              <w:br/>
                              <w:t>с наличными денежными средствами и другими ценностями, хранящимися в кассе</w:t>
                              <w:br/>
                              <w:t>учреждения, их документального оформления и принятия к учету, создать постоянно</w:t>
                              <w:br/>
                              <w:t>действующую комиссию в следующем составе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едседатель комиссии - старший специалист по кадрам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экономист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04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 w:before="14" w:after="0"/>
                              <w:ind w:left="504" w:right="0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2.</w:t>
                            </w:r>
                            <w:r>
                              <w:rPr>
                                <w:rStyle w:val="FontStyle12"/>
                                <w:rFonts w:eastAsia="Times New Roman" w:cs="Times New Roman" w:ascii="Times New Roman" w:hAnsi="Times New Roman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Возложить на комиссию следующие обязанности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оверка осуществления кассовых и банковских операций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403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оверка условий, обеспечивающих сохранность денежных средств и денежных документов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86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оверка полноты и своевременности отражения в учете поступления наличных денег в кассу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оверка использования полученных средств по прямому назначению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оверка соблюдения лимита кассы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роверка правильности учета бланков строгой отчетност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олный пересчет денежной наличности и проверка других ценностей, находящихся в кассе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58" w:hanging="0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сверка фактического остатка денежной наличности в кассе с данными, отраженными в кассовой книге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составление акта ревизии наличных денежных сред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6.9pt;height:368.85pt;mso-wrap-distance-left:504pt;mso-wrap-distance-right:504pt;mso-wrap-distance-top:5.7pt;mso-wrap-distance-bottom:5.7pt;margin-top:52.3pt;mso-position-vertical-relative:page;margin-left:74.1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54"/>
                        <w:ind w:left="6048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иложение 2 к приказу от 29.12.2023 № __</w:t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lineRule="exact" w:line="240"/>
                        <w:ind w:left="5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bidi w:val="0"/>
                        <w:spacing w:before="29" w:after="0"/>
                        <w:ind w:left="5" w:right="0" w:hanging="0"/>
                        <w:jc w:val="center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Состав комиссии для проведения внезапной ревизии кассы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0" w:right="0" w:firstLine="50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left" w:pos="720" w:leader="none"/>
                        </w:tabs>
                        <w:bidi w:val="0"/>
                        <w:spacing w:lineRule="exact" w:line="250" w:before="14" w:after="0"/>
                        <w:ind w:left="0" w:right="0" w:firstLine="504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1.</w:t>
                      </w:r>
                      <w:r>
                        <w:rPr>
                          <w:rStyle w:val="FontStyle12"/>
                          <w:rFonts w:eastAsia="Times New Roman" w:cs="Times New Roman" w:ascii="Times New Roman" w:hAnsi="Times New Roman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В целях проверки законности и правильности осуществления хозяйственных операций</w:t>
                        <w:br/>
                        <w:t>с наличными денежными средствами и другими ценностями, хранящимися в кассе</w:t>
                        <w:br/>
                        <w:t>учреждения, их документального оформления и принятия к учету, создать постоянно</w:t>
                        <w:br/>
                        <w:t>действующую комиссию в следующем составе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едседатель комиссии - старший специалист по кадрам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Члены комиссии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главный бухгалтер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экономист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04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left" w:pos="720" w:leader="none"/>
                        </w:tabs>
                        <w:bidi w:val="0"/>
                        <w:spacing w:lineRule="exact" w:line="250" w:before="14" w:after="0"/>
                        <w:ind w:left="504" w:right="0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2.</w:t>
                      </w:r>
                      <w:r>
                        <w:rPr>
                          <w:rStyle w:val="FontStyle12"/>
                          <w:rFonts w:eastAsia="Times New Roman" w:cs="Times New Roman" w:ascii="Times New Roman" w:hAnsi="Times New Roman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Возложить на комиссию следующие обязанности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оверка осуществления кассовых и банковских операций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403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оверка условий, обеспечивающих сохранность денежных средств и денежных документов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86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оверка полноты и своевременности отражения в учете поступления наличных денег в кассу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оверка использования полученных средств по прямому назначению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оверка соблюдения лимита кассы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роверка правильности учета бланков строгой отчетности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олный пересчет денежной наличности и проверка других ценностей, находящихся в кассе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58" w:hanging="0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сверка фактического остатка денежной наличности в кассе с данными, отраженными в кассовой книге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составление акта ревизии наличных денежных средст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83" w:right="1483" w:gutter="0" w:header="0" w:top="104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Sylfae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 w:cs="Sylfae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5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  <w:ind w:firstLine="504"/>
    </w:pPr>
    <w:rPr/>
  </w:style>
  <w:style w:type="paragraph" w:styleId="Style41">
    <w:name w:val="Style4"/>
    <w:basedOn w:val="Normal"/>
    <w:qFormat/>
    <w:pPr>
      <w:spacing w:lineRule="exact" w:line="25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4:00Z</dcterms:created>
  <dc:creator>Яблокова С О</dc:creator>
  <dc:description/>
  <dc:language>en-US</dc:language>
  <cp:lastModifiedBy/>
  <dcterms:modified xsi:type="dcterms:W3CDTF">2024-12-18T11:04:00Z</dcterms:modified>
  <cp:revision>2</cp:revision>
  <dc:subject/>
  <dc:title>Приложение к учетной политике для целей бухучета. Состав комиссии для проведения внезапной ревизии кас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